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Тарифному соглашению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 системе ОМС Алтайского кра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3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0"/>
          <w:szCs w:val="30"/>
        </w:rPr>
      </w:pPr>
      <w:r>
        <w:rPr/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х организаций, оказывающих медицинскую помощ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ционарных условиях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8968"/>
      </w:tblGrid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уровень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10, Г.БАРНАУЛ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уровень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КОНСУЛЬТАТИВНО-ДИАГНОСТИЧЕСКИЙ ЦЕНТР "ДОБРЫЙ ДОКТОР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подуровень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ДЕТСКАЯ ГОРОДСКАЯ БОЛЬНИЦА №1, Г.БАРНАУЛ"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ЦЕНТРАЛЬНАЯ ГОРОДСКАЯ БОЛЬНИЦА, Г.БЕЛОКУРИХА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ДЕТСКАЯ БОЛЬНИЦА, Г.БИЙСК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БЛАГОВЕЩ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ЦЕНТРАЛЬНАЯ РАЙОННАЯ БОЛЬНИЦА С.ЗАВЬЯЛОВО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3, Г.БАРНАУЛ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РОДИЛЬНЫЙ ДОМ №1, Г.БАРНАУЛ"</w:t>
            </w:r>
          </w:p>
        </w:tc>
      </w:tr>
      <w:tr>
        <w:trPr>
          <w:trHeight w:val="52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2, Г.БИЙСК"</w:t>
            </w:r>
          </w:p>
        </w:tc>
      </w:tr>
      <w:tr>
        <w:trPr>
          <w:trHeight w:val="26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ЦЕНТРАЛЬНАЯ ГОРОДСКАЯ БОЛЬНИЦА, Г.БИЙ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ИМЕНИ Л.Я.ЛИТВИНЕНКО, Г.НОВОАЛТАЙ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1, Г.РУБЦОВ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3, Г.РУБЦОВ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"ДЕТСКАЯ ГОРОДСКАЯ БОЛЬНИЦА, Г.РУБЦОВСК"  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КОЖНО-ВЕНЕРОЛОГИЧЕСКИЙ ДИСПАНСЕР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ДЕТСКИЙ САНАТОРИЙ "МЕДУНИЦА Г.РУБЦОВСК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САНАТОРИЙ "ОБЬ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ОНЕРНОЕ ОБЩЕСТВО "САНАТОРИЙ СОСНОВЫЙ БОР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РЕЖДЕНИЕ АЛТАЙСКОГО КРАЕВОГО СОВЕТА ПРОФСОЮЗОВ САНАТОРИЙ "БАРНАУЛЬСКИЙ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КЛИНИЧЕСКИЙ ЛЕЧЕБНО-РЕАБИЛИТАЦИОННЫЙ ЦЕНТР "ТЕРРИТОРИЯ ЗДОРОВЬЯ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ЛЕЧЕБНО-РЕАБИЛИТАЦИОННЫЙ ЦЕНТР ОЗЕРО ЯРОВОЕ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ПСИХОНЕВРОЛОГИЧЕСКИЙ ДЕТСКИЙ САНАТОРИЙ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2 подуровень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ЕЙСКАЯ ЦЕНТРАЛЬНАЯ РАЙОННАЯ БОЛЬНИЦ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АМЕНСКАЯ МЕЖРАЙОННАЯ БОЛЬНИЦ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СЛАВГОРОДСКАЯ ЦЕНТРАЛЬНАЯ РАЙОННАЯ БОЛЬНИЦ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ЦЕНТРАЛЬНАЯ ГОРОДСКАЯ БОЛЬНИЦА, Г.ЗАРИН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ГОСПИТАЛЬ ДЛЯ ВЕТЕРАНОВ ВОЙН"(за исключением профиля «Урология»)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подуровень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8, Г.БАРНАУЛ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КЛИНИЧЕСКАЯ БОЛЬНИЦА СКОРОЙ МЕДИЦИНСКОЙ ПОМОЩИ №2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2, Г.РУБЦОВ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АЯ КРАЕВАЯ ОФТАЛЬМОЛОГИЧЕСКАЯ БОЛЬНИЦ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ЛИНИЧЕСКИЙ ЦЕНТР ОХРАНЫ МАТЕРИНСТВА И ДЕТСТВ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ОНКОЛОГИЧЕСКИЙ ДИСПАНСЕР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ОНКОЛОГИЧЕСКИЙ ДИСПАНСЕР Г.РУБЦОВСК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ОНКОЛОГИЧЕСКИЙ ДИСПАНСЕР, Г.БИЙСК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ДЕТСКАЯ ГОРОДСКАЯ КЛИНИЧЕСКАЯ БОЛЬНИЦА №7, Г.БАРНАУЛ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КАТЛАБ  АЛТАЙ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ГОСПИТАЛЬ ДЛЯ ВЕТЕРАНОВ ВОЙН" (по профилю «Урология»)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2 подуровень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4 ИМЕНИ Н.П.ГУЛЛА, Г.БАРНАУЛ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РОДИЛЬНЫЙ ДОМ №2, Г.БАРНАУЛ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НОЕ УЧРЕЖДЕНИЕ ЗДРАВООХРАНЕНИЯ "КЛИНИЧЕСКАЯ БОЛЬНИЦА "РЖД-МЕДИЦИНА" ГОРОДА БАРНАУЛ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3 подуровень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КЛИНИЧЕСКАЯ БОЛЬНИЦА СКОРОЙ МЕДИЦИНСКОЙ ПОМОЩИ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АРДИОЛОГИЧЕСКИЙ ДИСПАНСЕР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КЛИНИЧЕСКАЯ БОЛЬНИЦА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ЛИНИЧЕСКИЙ ПЕРИНАТАЛЬНЫЙ ЦЕНТР"</w:t>
            </w:r>
          </w:p>
        </w:tc>
      </w:tr>
      <w:tr>
        <w:trPr>
          <w:trHeight w:val="4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РАЕВОЕ ГОСУДАРСТВЕННОЕ БЮДЖЕТНОЕ УЧРЕЖДЕНИЕ ЗДРАВООХРАНЕНИЯ "ГОРОДСКАЯ БОЛЬНИЦА №5, Г.БАРНАУЛ"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Heading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hanging="0"/>
      <w:outlineLvl w:val="1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57:00Z</dcterms:created>
  <dc:creator>user</dc:creator>
  <dc:description/>
  <cp:keywords/>
  <dc:language>en-US</dc:language>
  <cp:lastModifiedBy>Дедова Елена Николаевна</cp:lastModifiedBy>
  <cp:lastPrinted>2022-09-28T08:58:00Z</cp:lastPrinted>
  <dcterms:modified xsi:type="dcterms:W3CDTF">2023-03-30T07:00:00Z</dcterms:modified>
  <cp:revision>5</cp:revision>
  <dc:subject/>
  <dc:title>П Е Р Е Ч Е Н Ь</dc:title>
</cp:coreProperties>
</file>