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</w:rPr>
        <w:t>Приложение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Тарифному соглашению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в системе ОМС Алтайского края</w:t>
      </w:r>
    </w:p>
    <w:p>
      <w:pPr>
        <w:pStyle w:val="Heading"/>
        <w:jc w:val="right"/>
        <w:rPr/>
      </w:pPr>
      <w:r>
        <w:rPr>
          <w:b w:val="false"/>
        </w:rPr>
        <w:t>на 2023</w:t>
      </w:r>
      <w:r>
        <w:rPr>
          <w:b w:val="false"/>
          <w:lang w:val="en-US"/>
        </w:rPr>
        <w:t xml:space="preserve"> </w:t>
      </w:r>
      <w:r>
        <w:rPr>
          <w:b w:val="false"/>
        </w:rPr>
        <w:t>г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30"/>
          <w:szCs w:val="30"/>
        </w:rPr>
      </w:pPr>
      <w:r>
        <w:rPr/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ицинских организаций, оплата медицинской помощ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которых осуществляется по подушевому нормативу финансирования на прикрепившихся лиц, включая оплату медицинской помощи по всем видам и условиям предоставляемой медицинской помощ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160"/>
      </w:tblGrid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Медицинские организации </w:t>
            </w:r>
            <w:r>
              <w:rPr>
                <w:bCs w:val="false"/>
                <w:lang w:val="en-US"/>
              </w:rPr>
              <w:t>I</w:t>
            </w:r>
            <w:r>
              <w:rPr>
                <w:bCs w:val="false"/>
              </w:rPr>
              <w:t xml:space="preserve"> уровня</w:t>
            </w:r>
          </w:p>
          <w:p>
            <w:pPr>
              <w:pStyle w:val="Heading1"/>
              <w:ind w:left="16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АЛТАЙ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БАЕ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БИЙ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БУРЛ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БЫСТРОИСТОК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ВОЛЧИХИНСКАЯ ЦЕНТРАЛЬНАЯ РАЙОННАЯ БОЛЬНИЦА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ЕГОРЬЕ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РАЙОННАЯ БОЛЬНИЦА ЕЛЬЦОВСКОГО РАЙОН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ЗАЛЕС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РАЙОННАЯ БОЛЬНИЦА Г.ЗМЕИНОГОРСК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ЗОНАЛЬН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АЛМА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ЛЮЧЕВСКАЯ ЦЕНТРАЛЬНАЯ РАЙОННАЯ БОЛЬНИЦА ИМЕНИ АНТОНОВИЧА И.И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КОСИХИНСКАЯ ЦЕНТРАЛЬНАЯ РАЙОННАЯ БОЛЬНИЦА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РАСНОГОР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РАСНОЩЕК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РУТ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КУЛУНД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УРЬ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ЫТМАН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БОЛЬНИЦА ЛОКТЕВСКОГО РАЙОН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Cs w:val="20"/>
              </w:rPr>
              <w:t>КРАЕВОЕ ГОСУДАРСТВЕННОЕ БЮДЖЕТНОЕ УЧРЕЖДЕНИЕ ЗДРАВООХРАНЕНИЯ "МАМОНТ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МИХАЙЛ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РАЙОННАЯ БОЛЬНИЦА НЕМЕЦКОГО НАЦИОНАЛЬНОГО РАЙОН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НОВИЧ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Cs w:val="20"/>
              </w:rPr>
              <w:t>КРАЕВОЕ ГОСУДАРСТВЕННОЕ БЮДЖЕТНОЕ УЧРЕЖДЕНИЕ ЗДРАВООХРАНЕНИЯ "ПАВЛ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ПАНКРУШ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ПЕРВОМАЙСКАЯ ЦЕНТРАЛЬНАЯ РАЙОННАЯ БОЛЬНИЦА ИМЕНИ А.Ф. ВОРОБЬЕВ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ПЕТРОПАВЛ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ПОСПЕЛ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РЕБР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РАЙОННАЯ БОЛЬНИЦА С.РОДИНО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РОМАН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РУБЦ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СМОЛЕ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СОВЕТ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СОЛОНЕШЕ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РАЙОННАЯ БОЛЬНИЦА СОЛТОНСКОГО РАЙОН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АБУ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0"/>
              </w:rPr>
              <w:t>КРАЕВОЕ ГОСУДАРСТВЕННОЕ БЮДЖЕТНОЕ УЧРЕЖДЕНИЕ ЗДРАВООХРАНЕНИЯ "ТАЛЬМЕ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ОГУЛЬ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ОПЧ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СТАРОАЛЕЙСКАЯ ЦЕНТРАЛЬНАЯ РАЙОННАЯ БОЛЬНИЦА ТРЕТЬЯКОВСКОГО РАЙОНА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РОИЦ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ЮМЕНЦЕ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УГЛ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УСТЬ-КАЛМА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УСТЬ-ПРИСТА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ХАБАР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ЛИНН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ЧАРЫШ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ШЕЛАБОЛ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ШИПУНОВСКАЯ ЦЕНТРАЛЬНАЯ РАЙОННАЯ БОЛЬНИЦА"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3" w:hanging="0"/>
      <w:outlineLvl w:val="1"/>
    </w:pPr>
    <w:rPr>
      <w:rFonts w:ascii="Arial" w:hAnsi="Arial" w:eastAsia="Arial Unicode MS" w:cs="Arial"/>
      <w:b/>
      <w:bCs/>
      <w:color w:val="000000"/>
      <w:sz w:val="20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1:55:00Z</dcterms:created>
  <dc:creator>user</dc:creator>
  <dc:description/>
  <cp:keywords/>
  <dc:language>en-US</dc:language>
  <cp:lastModifiedBy>Дедова Елена Николаевна</cp:lastModifiedBy>
  <cp:lastPrinted>2020-11-30T16:11:00Z</cp:lastPrinted>
  <dcterms:modified xsi:type="dcterms:W3CDTF">2022-12-21T03:20:00Z</dcterms:modified>
  <cp:revision>16</cp:revision>
  <dc:subject/>
  <dc:title>П Е Р Е Ч Е Н Ь</dc:title>
</cp:coreProperties>
</file>