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Тарифному соглашению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 системе ОМС Алтайского кра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3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0"/>
          <w:szCs w:val="30"/>
        </w:rPr>
      </w:pPr>
      <w:r>
        <w:rPr/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ицинских организаций, оказывающих скорую медицинскую помощ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 медицинской организаци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160"/>
      </w:tblGrid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АЛТАЙ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БАЕВСКАЯ  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БУРЛ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ВОЛЧИХИНСКАЯ ЦЕНТРАЛЬНАЯ РАЙОННАЯ БОЛЬНИЦ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ЕЛЬЦОВСК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ЗАЛЕС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«ЦЕНТРАЛЬНАЯ РАЙОННАЯ БОЛЬНИЦА Г.ЗМЕИНОГОРСК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АЛМА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ЛЮЧЕВСКАЯ ЦЕНТРАЛЬНАЯ РАЙОННАЯ БОЛЬНИЦА ИМЕНИ АНТОНОВИЧА И.И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КОСИХИНСКАЯ ЦЕНТРАЛЬНАЯ РАЙОННАЯ БОЛЬНИЦ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РАСНОГОР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РАСНОЩЕК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РУТ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КУЛУНД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УРЬ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КЫТМАН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БОЛЬНИЦА ЛОКТЕВСК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МАМОНТ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МИХАЙ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НЕМЕЦКОГО НАЦИОНАЛЬН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НОВИЧ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АВ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АНКРУШ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ЕТРОПАВЛ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ПОСПЕЛ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РЕБР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С.РОДИНО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РОМАН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СМОЛ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СОВЕТ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СОЛОНЕШ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РАЙОННАЯ БОЛЬНИЦА СОЛТОНСКОГО РАЙОН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АБУ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АЛЬМ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ОГУЛЬ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ОПЧИХИ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СТАРОАЛЕЙСКАЯ ЦЕНТРАЛЬНАЯ РАЙОННАЯ БОЛЬНИЦА ТРЕТЬЯКОВСКОГО РАЙОН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РОИЦ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ТЮМЕНЦЕ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УСТЬ-КАЛМА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УСТЬ-ПРИСТА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ХАБАР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ЛИНН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ЧАРЫШ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"ШИПУНОВ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ГОСУДАРСТВЕННОЕ БЮДЖЕТНОЕ УЧРЕЖДЕНИЕ ЗДРАВООХРАНЕНИЯ "МЕДИКО-САНИТАРНАЯ ЧАСТЬ №128 ФЕДЕРАЛЬНОГО МЕДИКО-БИОЛОГИЧЕСКОГО АГЕНТСТВ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"АЛЕЙ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БЛАГОВЕЩ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"ЦЕНТРАЛЬНАЯ РАЙОННАЯ БОЛЬНИЦА С.ЗАВЬЯЛОВО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КАМ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СЛАВГОРОД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ГОРОДСКАЯ БОЛЬНИЦА, Г.БЕЛОКУРИХ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ГОРОДСКАЯ БОЛЬНИЦА, Г.ЗАРИН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ГОРОДСКАЯ БОЛЬНИЦА, Г.БИЙ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СТАНЦИЯ СКОРОЙ МЕДИЦИНСКОЙ ПОМОЩИ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СТАНЦИЯ СКОРОЙ МЕДИЦИНСКОЙ ПОМОЩИ, Г.БИЙ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СТАНЦИЯ СКОРОЙ МЕДИЦИНСКОЙ ПОМОЩИ, Г.РУБЦОВ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«АЛТАЙСКИЙ КРАЕВОЙ КЛИНИЧЕСКИЙ ПЕРИНАТАЛЬНЫЙ ЦЕНТР»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АЛТАЙСКИЙ КРАЕВОЙ КЛИНИЧЕСКИЙ ЦЕНТР ОХРАНЫ МАТЕРИНСТВА И ДЕТСТВ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«ГОРОДСКАЯ БОЛЬНИЦА №2, Г.РУБЦОВ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«КРАЕВАЯ КЛИНИЧЕСКАЯ  БОЛЬНИЦА"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" w:hanging="0"/>
      <w:outlineLvl w:val="1"/>
    </w:pPr>
    <w:rPr>
      <w:rFonts w:ascii="Arial" w:hAnsi="Arial" w:eastAsia="Arial Unicode MS" w:cs="Arial"/>
      <w:b/>
      <w:bCs/>
      <w:color w:val="000000"/>
      <w:sz w:val="20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07:00Z</dcterms:created>
  <dc:creator>user</dc:creator>
  <dc:description/>
  <cp:keywords/>
  <dc:language>en-US</dc:language>
  <cp:lastModifiedBy>Дедова Елена Николаевна</cp:lastModifiedBy>
  <cp:lastPrinted>2020-12-29T09:33:00Z</cp:lastPrinted>
  <dcterms:modified xsi:type="dcterms:W3CDTF">2022-12-22T02:23:00Z</dcterms:modified>
  <cp:revision>10</cp:revision>
  <dc:subject/>
  <dc:title>П Е Р Е Ч Е Н Ь</dc:title>
</cp:coreProperties>
</file>